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4111"/>
      </w:tblGrid>
      <w:tr>
        <w:trPr/>
        <w:tc>
          <w:tcPr>
            <w:tcW w:w="4395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ожгинский  районный Совет депутатов Удмуртской Республики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1400" w:leader="none"/>
              </w:tabs>
              <w:rPr/>
            </w:pPr>
            <w:r>
              <w:rPr/>
              <w:tab/>
            </w:r>
          </w:p>
        </w:tc>
        <w:tc>
          <w:tcPr>
            <w:tcW w:w="1559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</w:tcPr>
          <w:p>
            <w:pPr>
              <w:pStyle w:val="Heading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Удмурт Элькунысь Можга</w:t>
            </w:r>
          </w:p>
          <w:p>
            <w:pPr>
              <w:pStyle w:val="Heading1"/>
              <w:rPr/>
            </w:pPr>
            <w:r>
              <w:rPr>
                <w:bCs/>
              </w:rPr>
              <w:t xml:space="preserve"> </w:t>
            </w:r>
            <w:r>
              <w:rPr>
                <w:b/>
                <w:sz w:val="24"/>
              </w:rPr>
              <w:t>ёросысь депутатъёслэн Кенешс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=========================================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bCs/>
          <w:sz w:val="24"/>
          <w:szCs w:val="26"/>
        </w:rPr>
      </w:pPr>
      <w:r>
        <w:rPr>
          <w:b/>
          <w:bCs/>
          <w:sz w:val="24"/>
        </w:rPr>
        <w:t>От  19 апреля 2006 года</w:t>
        <w:tab/>
        <w:tab/>
        <w:t xml:space="preserve">                                                                              № 25.7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"/>
        <w:ind w:right="4404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</w:rPr>
      </w:pPr>
      <w:r>
        <w:rPr>
          <w:rFonts w:cs="Times New Roman" w:ascii="Times New Roman" w:hAnsi="Times New Roman"/>
          <w:b w:val="false"/>
          <w:bCs w:val="false"/>
          <w:sz w:val="26"/>
        </w:rPr>
        <w:t>Об утверждении положения о порядке организации и проведения публичных слушаний  на территории  муниципального образования «Можгинский район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 w:ascii="Times New Roman" w:hAnsi="Times New Roman"/>
          <w:b/>
          <w:bCs/>
          <w:sz w:val="26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непосредственного осуществления населением местного самоуправления и участия населения в осуществлении местного самоуправления, в соответствии со статьей 28 Федерального закона от 06.10.2003 N 131-ФЗ "Об общих принципах организации местного самоуправления в Российской Федерации", Уставом муниципального образования "Можгинский район"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ЙОННЫЙ СОВЕТ ДЕПУТАТОВ </w:t>
      </w:r>
      <w:r>
        <w:rPr>
          <w:rFonts w:cs="Times New Roman" w:ascii="Times New Roman" w:hAnsi="Times New Roman"/>
          <w:bCs/>
          <w:sz w:val="24"/>
          <w:szCs w:val="24"/>
        </w:rPr>
        <w:t>РЕШИЛ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Положение «О порядке организации и проведения публичных слушаний на территории муниципального образования "Можгинский район"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130810</wp:posOffset>
                </wp:positionV>
                <wp:extent cx="2400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4590" cy="86931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4590" cy="86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0.3pt;mso-position-vertical-relative:text;margin-left:11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34590" cy="86931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9" r="-1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34590" cy="869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седатель Совета                                                                              П.С. ВАСИЛЬЕ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Приложение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решению Можгинского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районного Совета депутатов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19 апреля 2006 года № 25.7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ОЛОЖ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 xml:space="preserve">О ПОРЯДКЕ ОРГАНИЗАЦИИ И ПРОВЕДЕНИЯ ПУБЛИЧНЫХ СЛУШАНИЙ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НА ТЕРРИТОРИИ МУНИЦИПАЛЬНОГО ОБРАЗОВАНИЯ "МОЖГИНСКИЙ  РАЙОН"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. Общие полож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. Настоящее Положение разработано на основании статьи 28 Федерального закона от 6 октября 2003 года N 131-ФЗ "Об общих принципах организации местного самоуправления в Российской Федерации", Устава муниципального образования "Можгинский район", направлено на реализацию права граждан Российской Федерации на осуществление местного самоуправления посредством участия в публичных слушаниях и определяет порядок организации и проведения публичных слушаний на территории муниципального образования "Можгинский район" (далее - муниципальный район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. Публичные слушания - это обсуждения проектов муниципальных правовых актов по вопросам местного значения с участием жителей муниципального образования "Можгинский район", проводимые Советом депутатов муниципального образования "Можгинский район" (далее - районный Совет депутатов), Главой муниципального образования "Можгинский район" (далее - Глава муниципального образова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. Публичные слушания проводятся по инициативе районного Совета депутатов, Главы муниципального образования или населения муниципального образования - группы жителей муниципального образования, обладающих избирательным правом на выборах в органы местного самоуправления, численностью не менее 100 человек, за исключением случаев, предусмотренных настоящим Положение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. Публичные слушания, проводимые по инициативе населения или районного Совета депутатов, назначаются районным Советом депутатов, а по инициативе Главы муниципального образования - Главой муниципального образования. Для назначения публичных слушаний по инициативе населения инициативная группа представляет в районный Совет депутатов заявление о проведении публичных слушаний с указанием обсуждаемого проекта правового акта, формы слушаний и список инициативно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. Орган местного самоуправления, назначающий публичные слушания, издает соответствующий правовой акт о проведении слушаний, включающий информацию о форме, теме, времени и месте проведения слушаний, комиссии районного Совета депутатов, структурном подразделении Администрации муниципального образования или специально созданной комиссии, ответственных за их подготовку и проведение (далее - организаторы публичных слушаний). В случае назначения слушаний по инициативе населения правовой акт об их проведении издается на ближайшем заседа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. Публичные слушания могут проводиться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лушания по проектам муниципальных правовых актов в районном Совете депутатов, Администрации муниципального образования с участием представителей общественности муниципального образования (слушания в органе местного самоуправления муниципального образования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массовое обсуждение населением муниципального образования проектов муниципальных правовых ак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ссмотрение на заседании районного Совета депутатов, Администрации муниципального образования проектов муниципальных правовых актов с участием представителей общественности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. На публичные слушания в обязательном порядке выносят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) проект Устава муниципального образования "Можгинский район", а также проект решения районного Совета депутатов о внесении изменений в Устав муниципального образования "Можгинский район"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) проект местного бюджета и отчет о его исполнени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) проекты планов и программ развития муниципального образования, проекты правил землепользования и застройки, проекты планировки территорий и проекты межевания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) вопросы о преобразовании муниципального образов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) иные проекты муниципальных правовых актов, для обсуждения которых районным Советом депутатов или Главой  муниципального образования принято решение о проведении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8. Информация о форме, времени, месте и теме слушания, а также о порядке ознакомления с проектом муниципального правового акта, предполагаемого к обсуждению на слушаниях, подлежит обязательному обнародованию в средствах массовой информации не позднее чем за 10 дней до начала слушаний (для слушаний в форме массового обсуждения жителями муниципального образования - не менее чем за 30 дней до начала слушаний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9. По итогам публичных слушаний организаторами публичных слушаний готовится заключение, подлежащее опубликованию в районной газете "Можгинские вести" или официальном печатном средстве массовой информации не позднее чем через 10 дней после окончания слушаний.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I. Слушания в органе местного самоуправ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муниципального образ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0. Слушания в органе местного самоуправления (далее - слушания) - обсуждение депутатами районного Совета депутатов, представителями Администрации муниципального образования и иными лицами проектов муниципальных правовых актов с участием представителей общественности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1. Подготовка и проведение публичных слушаний должны быть осуществлены в месячный срок со дня издания правового акта о назначении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2. В случае назначения слушаний решением районного Совета депутатов подготовка и проведение слушаний возлагается на постоянную или временную комиссию районного Совета депутатов, к компетенции которой относится выносимый на слушания вопро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Глава муниципального образования в случае назначения слушаний им возлагает подготовку и проведение слушаний на структурное подразделение Администрации муниципального образования, к компетенции которого относится выносимый на слушания вопро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3. Предварительный состав участников слушаний определяется организаторами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4. 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, а в случае проведения слушаний по инициативе группы жителей муниципального образования - представители данной инициативно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5. В случае назначения слушаний районным Советом депутатов председательствующим на них может быть председатель районного Совета депутатов, его заместитель, председатель комиссии, к компетенции которой относится выносимый на слушания вопрос, заместитель председателя комисс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 случае назначения слушаний Главой муниципального образования председательствующим на них может быть Глава муниципального образования, его заместитель,  к компетенции которого относится выносимый на слушания вопрос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6. Председательствующий ведет слушания и следит за порядком обсуждения вопросов повестки дня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7. Информационные материалы к слушаниям, проект заключения и иные документы, которые предполагается принять по результатам слушаний, включая проекты муниципальных правовых актов, готовятся организаторами публичных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лушания начинаются кратким вступительным словом председательствующего, который информирует о существе обсуждаемого вопроса, его значимости, порядке проведения слушаний, их участник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атем слово предоставляется представителю организатора публичных слушаний или участнику слушаний для доклада по обсуждаемому вопросу (до 20 минут), после чего следуют вопросы участников слушаний, которые могут быть заданы как в устной, так и в письменной форма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атем участникам слушаний предоставляется слово для выступлений (до 5 минут) в порядке поступления заявок на выступл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 зависимости от количества желающих выступить председательствующий на слушаниях может ограничить время выступления любого из выступающих участников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се желающие выступить на слушаниях берут слово только с разрешения председательствующег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одолжительность слушаний определяется характером обсуждаемых вопросов. Председательствующий на слушаниях вправе принять решение о перерыве в слуша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8. На слушаниях ведется протокол, который подписывается председательствующ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В протоколе слушаний в обязательном порядке должны быть отражены позиции и мнения участников слушаний по каждому из обсуждаемых вопрос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II. Массовое обсуждение населением муниципального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разования проектов муниципальных правовых акт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9. Проекты муниципальных правовых актов, вынесенные на обсуждение населением муниципального образования, рассматриваются на собраниях общественных объединений, жителей муниципального образования, а также обсуждаются в средствах массовой информации (далее - субъекты обсуждения). Порядок обсуждения проектов правовых актов, предусмотренных подпунктом 3 пункта 7 настоящего Положения, определяется с учетом положений Градостроительного кодекса Российской Федерац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0. Сроки обсуждения населением муниципального образования проектов муниципальных правовых актов не могут быть менее двух недель и более четырех месяцев с момента оповещения населения и до дня опубликования заключения по итогам слушаний. Сроки обсуждения определяются в правовом акте районного Совета депутатов или Главы муниципального образования о назначении публичных слушаний, издаваемом в соответствии с пунктом 4 настоящего По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Сроки обсуждения проектов правовых актов, предусмотренных подпунктом 3 пункта 7 настоящего Положения, устанавливаются с учетом положений Градостроительного кодекса Российской Федерации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2"/>
        </w:rPr>
        <w:t>21. Организатор публичных слушаний - комиссия - в своей деятельности подотчетна либо районному Совету депутатов в случае, если публичные слушания назначены решением районного Совета депутатов, либо Главе муниципального образования в случае, если они назначены правовым актом Главы 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На первом заседании члены комиссии избирают из своего числа председателя, который организует ее работ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2. Комиссия осуществляет следующие функ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1) уточняет формулировки вопросов повестки, выносимой на публичные слуша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) обеспечивает доведение до жителей муниципального образования всех материалов в полном объеме по вопросам повестки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3) определяет перечень должностных лиц, специалистов, организаций и представителей общественности, приглашаемых к участию в публичных слушаниях, и направляет им официальные обращения с просьбой дать свои предложения или рекомендации по вопросам, выносимым на обсуждение. Предоставляет им дополнительную информацию, необходимую для подготовки рекомендаций по вопросам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4) во время проведения слушаний обеспечивает ведение протокола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5) регистрирует лиц, подавших заявку о желании выступить во время публичных слушаний, и определяет время и порядок их выступл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6) назначает ведущего и секретаря публичных слуша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7) по окончании публичных слушаний готовит заключение по результатам слушаний с учетом всех рекомендаций и предложений, поступивших до и во время проведения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3. Комиссия организует проведение прочих необходимых мероприятий по подготовке к публичным слушания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4. Предложения и замечания субъектов обсуждения направляются ими в комиссию по проведению публичных слушаний для обобщения и включения в протокол и подготовки заключ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5. Протокол(ы) слушаний и заключение по результатам обсуждения населением муниципального образования проектов муниципальных правовых актов по вопросам местного значения в течение месяца со дня окончания обсуждения рассматриваются соответствующим органом местного самоуправления муниципального образов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IV. Рассмотрение на заседании районного Совета депутатов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коллегии Администрации муниципального образования проект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муниципальных правовых актов с участием представ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щественности муниципального образова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6. Проект муниципального правового акта может быть рассмотрен на заседании районного Совета депутатов, коллегии Администрации муниципального образования с участием представителей общественности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7. Рассмотрение проекта муниципального правового акта на заседании районного Совета депутатов проводится по инициативе районного Совет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Рассмотрение проекта муниципального правового акта на коллегии Администрации муниципального образования проводится по инициативе Главы муниципального образова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8. На заседаниях районного Совета депутатов, коллегиях Администрации муниципального образования, на которых рассматриваются проекты муниципальных правовых актов, вправе принимать участие любые заинтересованные лиц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Заинтересованным лицам не может быть отказано в участии в заседани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Обязательному приглашению к участию в слушаниях подлежат руководители организаций, действующих на территории муниципального образования в сфере, соответствующей теме слуш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иглашенным на слушания лицам заблаговременно рассылаются официальные уведомления, в соответствии с которыми они имеют право принять участие в слушаниях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29. Участвующие в заседании районного Совета депутатов, заседании коллегии Администрации муниципального образования лица вправе задавать вопросы и выступать (до 5 минут) по существу рассматриваемого вопрос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60245</wp:posOffset>
                </wp:positionH>
                <wp:positionV relativeFrom="paragraph">
                  <wp:posOffset>128905</wp:posOffset>
                </wp:positionV>
                <wp:extent cx="2171700" cy="889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889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6625" cy="78803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6625" cy="78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0pt;mso-wrap-distance-left:9.05pt;mso-wrap-distance-right:9.05pt;mso-wrap-distance-top:0pt;mso-wrap-distance-bottom:0pt;margin-top:10.1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6625" cy="78803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4" t="-39" r="-1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6625" cy="78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редседатель Совета                                                                  П.С. ВАСИЛЬЕ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1:15:00Z</dcterms:created>
  <dc:creator>gor</dc:creator>
  <dc:description/>
  <dc:language>en-US</dc:language>
  <cp:lastModifiedBy>user02</cp:lastModifiedBy>
  <cp:lastPrinted>2006-04-25T09:49:00Z</cp:lastPrinted>
  <dcterms:modified xsi:type="dcterms:W3CDTF">2006-05-17T04:58:00Z</dcterms:modified>
  <cp:revision>11</cp:revision>
  <dc:subject/>
  <dc:title>УВИНСКИЙ РАЙОННЫЙ СОВЕТ ДЕПУТАТОВ</dc:title>
</cp:coreProperties>
</file>